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Simple Harmonic Motion Problem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3kg object stretches a spring 16 cm when it hangs vertically in equilibrium.  The spring is then stretched from its equilibrium position and released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frequency of moti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frequency if the 3kg block is replaced with a 6 kg block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the 3kg mass is stretched from equilibrium a distance of 5 cm, find the total energy in the syste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maximum velocity in the 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period of a simple pendulum (on Earth) with length 1 me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3kg mass attached to a spring oscillates with an amplitude of 4 cm and a period of 2 seconds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hat is the total energy in the system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hat is the maximum speed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t what position is the speed equal to half its maximum val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The position function of an object on a spring is given by </w:t>
      </w:r>
      <w:r>
        <w:rPr>
          <w:b/>
          <w:sz w:val="24"/>
        </w:rPr>
        <w:t>x(t)</w:t>
      </w:r>
      <w:r>
        <w:rPr>
          <w:sz w:val="24"/>
        </w:rPr>
        <w:t xml:space="preserve"> = (5cm)</w:t>
      </w:r>
      <w:r>
        <w:rPr>
          <w:b/>
          <w:sz w:val="24"/>
        </w:rPr>
        <w:t>cos</w:t>
      </w:r>
      <w:r>
        <w:rPr>
          <w:sz w:val="24"/>
        </w:rPr>
        <w:t>((9.9rad.s)</w:t>
      </w:r>
      <w:r>
        <w:rPr>
          <w:b/>
          <w:sz w:val="24"/>
        </w:rPr>
        <w:t>t</w:t>
      </w:r>
      <w:r>
        <w:rPr>
          <w:sz w:val="24"/>
        </w:rPr>
        <w:t>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maximum speed of the object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maximum magnitude of the acceleration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frequency of the obj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You are in a raft that is bobbing up and down.  The raft’s vertical displacement is given by </w:t>
      </w:r>
      <w:r>
        <w:rPr>
          <w:b/>
          <w:sz w:val="24"/>
        </w:rPr>
        <w:t>y</w:t>
      </w:r>
      <w:r>
        <w:rPr>
          <w:sz w:val="24"/>
        </w:rPr>
        <w:t>(t</w:t>
      </w:r>
      <w:r>
        <w:rPr>
          <w:b/>
          <w:sz w:val="24"/>
        </w:rPr>
        <w:t>)</w:t>
      </w:r>
      <w:r>
        <w:rPr>
          <w:sz w:val="24"/>
        </w:rPr>
        <w:t>=(1.2)</w:t>
      </w:r>
      <w:r>
        <w:rPr>
          <w:b/>
          <w:sz w:val="24"/>
        </w:rPr>
        <w:t>cos</w:t>
      </w:r>
      <w:r>
        <w:rPr>
          <w:sz w:val="24"/>
        </w:rPr>
        <w:t xml:space="preserve"> (</w:t>
      </w:r>
      <w:r>
        <w:rPr>
          <w:b/>
          <w:sz w:val="24"/>
        </w:rPr>
        <w:t>t/</w:t>
      </w:r>
      <w:r>
        <w:rPr>
          <w:sz w:val="24"/>
        </w:rPr>
        <w:t>2s  +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6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amplitud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frequenc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angular frequenc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phase consta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period of mo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maximum spee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magnitude of the maximum acceler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ind the initial pos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certain pendulum has a period of 2.3 seconds on earth.  What is its period on a planet with an acceleration due to gravity of 3.86 m/s</w:t>
      </w:r>
      <w:r>
        <w:rPr>
          <w:sz w:val="24"/>
          <w:vertAlign w:val="superscript"/>
        </w:rPr>
        <w:t>2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block of mass 255 grams is attached to a spring with a spring constant of 222 N/m.  It is pulled 15 cm from its equilibrium position and then release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frequency of oscill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magnitude of the maximum velocity and acceler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total mechanical energy of the syste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position when the kinetic energy is ½ the total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26:00Z</dcterms:created>
  <dc:creator>Campione</dc:creator>
  <dc:description/>
  <dc:language>en-US</dc:language>
  <cp:lastModifiedBy>Campione</cp:lastModifiedBy>
  <dcterms:modified xsi:type="dcterms:W3CDTF">2006-11-01T17:37:00Z</dcterms:modified>
  <cp:revision>6</cp:revision>
  <dc:subject/>
  <dc:title>1Z3289W10345249422 </dc:title>
</cp:coreProperties>
</file>